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Zimowe utrzymanie dróg gminnych i wewnętrznych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na terenie miasta Orzesze 2017/2018</w:t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5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7-09-28T09:21:00Z</dcterms:modified>
  <cp:revision>38</cp:revision>
  <dc:subject/>
  <dc:title/>
</cp:coreProperties>
</file>